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17220" cy="657860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Heading"/>
        <w:rPr/>
      </w:pPr>
      <w:r>
        <w:rPr/>
        <w:t>СОВЕТ 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 № 345 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LXXXIX</w:t>
      </w:r>
      <w:r>
        <w:rPr>
          <w:sz w:val="28"/>
          <w:szCs w:val="28"/>
        </w:rPr>
        <w:t xml:space="preserve"> сессия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/>
      </w:pPr>
      <w:r>
        <w:rPr>
          <w:sz w:val="28"/>
          <w:szCs w:val="28"/>
        </w:rPr>
        <w:t>15 мая 2014 года                                                                  ст-ца Курча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Совета Курчанского сельского поселения Темрюкского района от 20 декабря 2012 года № 249 «Об утверждении Правил землепользования и застройки  Курчанского сельского поселения Темрюкского района»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о статьей 31, 32 Градостроительного кодекса Российской Федерации, статьей 26 Устава Курчанского сельского поселения Темрюкского района, Совет     Курчанского    сельского    поселения    Темрюкского   района 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и дополнения в реш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вета Курчанского сельского поселения Темрюкского района от 20 декабря 2012 года № 249 «Об утверждении Правил землепользования и застройки  Курчанского сельского поселения Темрюкского района»  (приложение 1, 2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Администрации Курчанского сельского поселения Темрюкского района опубликовать настоящее решение в установленном порядке опубликования муниципальных правовых актов, а также разместить на официальном сайте администрации Курчанского сельского поселения Темрюкского района.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данного решения возложить на  заместителя главы Курчанского сельского поселения Темрюкского района (Кулинич) и на постоянную комиссию  Совета Курчанского сельского поселения  Темрюкского района по вопросам  экономики,  бюджета, финансов, налогов и распоряжению муниципальной собственностью  (Колесникова). 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/>
      </w:pPr>
      <w:r>
        <w:rPr>
          <w:sz w:val="28"/>
          <w:szCs w:val="28"/>
        </w:rPr>
        <w:t xml:space="preserve">4. Решение вступает в силу со дня его опубликования. 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                              Глава Курчанского сельского поселения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урчанского сельского поселения         Темрюкского района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__»________________  А.В. Калита         «__»________________В.П.Гришков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2:38:00Z</dcterms:created>
  <dc:creator>4</dc:creator>
  <dc:description/>
  <cp:keywords/>
  <dc:language>en-US</dc:language>
  <cp:lastModifiedBy>ZUMO</cp:lastModifiedBy>
  <cp:lastPrinted>2012-12-20T13:15:00Z</cp:lastPrinted>
  <dcterms:modified xsi:type="dcterms:W3CDTF">2014-06-18T05:45:00Z</dcterms:modified>
  <cp:revision>55</cp:revision>
  <dc:subject/>
  <dc:title>СОВЕТ  КУРЧАНСКОГО СЕЛЬСКОГО ПОСЕЛЕНИЯ</dc:title>
</cp:coreProperties>
</file>